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1155061162"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1887140608"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824488941"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1275580210"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14795564"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968829967"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1444192916"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339050442"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919240073"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029338028"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1827785578"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1859200095"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142471711"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1655788768"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1331950704"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380144583"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403673019"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1570325417"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1189093060"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397062322"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